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30"/>
      </w:tblGrid>
      <w:tr>
        <w:trPr>
          <w:trHeight w:val="397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инздравсоцразвития России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д учреждения по ОКПО 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формы по ОКУД 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дицинская документ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№ ______/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Минздравсоцразвития Р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.00.200  г. № _____</w:t>
            </w:r>
          </w:p>
        </w:tc>
      </w:tr>
      <w:tr>
        <w:trPr>
          <w:trHeight w:val="159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  отдел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л./факс ___________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___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ЛЮЧЕНИЕ ЭКСПЕРТА</w:t>
      </w:r>
    </w:p>
    <w:p>
      <w:pPr>
        <w:pStyle w:val="ConsNonformat"/>
        <w:widowControl/>
        <w:bidi w:val="0"/>
        <w:jc w:val="center"/>
        <w:rPr/>
      </w:pPr>
      <w:r>
        <w:rPr/>
        <w:t>(судебно-гистологическая экспертиза) № ___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17"/>
        <w:gridCol w:w="709"/>
        <w:gridCol w:w="532"/>
        <w:gridCol w:w="354"/>
        <w:gridCol w:w="177"/>
        <w:gridCol w:w="1415"/>
        <w:gridCol w:w="1592"/>
        <w:gridCol w:w="4077"/>
      </w:tblGrid>
      <w:tr>
        <w:trPr>
          <w:trHeight w:val="537" w:hRule="exact"/>
        </w:trPr>
        <w:tc>
          <w:tcPr>
            <w:tcW w:w="1776" w:type="dxa"/>
            <w:gridSpan w:val="3"/>
            <w:tcBorders/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</w:rPr>
              <w:t>На основании</w:t>
            </w:r>
          </w:p>
        </w:tc>
        <w:tc>
          <w:tcPr>
            <w:tcW w:w="81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9923" w:type="dxa"/>
            <w:gridSpan w:val="9"/>
            <w:tcBorders/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 - постановление или направление судебно-медицинского эксперта, проводящего экспертизу по постановлению)</w:t>
            </w:r>
          </w:p>
        </w:tc>
      </w:tr>
      <w:tr>
        <w:trPr>
          <w:trHeight w:val="284" w:hRule="exact"/>
        </w:trPr>
        <w:tc>
          <w:tcPr>
            <w:tcW w:w="992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61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  года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помещении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государственным(и) судебно-медицинским(и) экспертом (и):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2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должность,  фамилия, и., о., образование,  специальность,  стаж работы по специальности,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/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2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категория по специальности,  ученая степень и звание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2839" w:type="dxa"/>
            <w:gridSpan w:val="6"/>
            <w:tcBorders/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произведена экспертиза</w:t>
            </w:r>
          </w:p>
        </w:tc>
        <w:tc>
          <w:tcPr>
            <w:tcW w:w="70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3672" w:leader="none"/>
              </w:tabs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2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перечень направленных объектов, их количество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0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от трупа</w:t>
            </w:r>
          </w:p>
        </w:tc>
        <w:tc>
          <w:tcPr>
            <w:tcW w:w="88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2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фамилия, и., о. умершего, возраст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 целью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Судебно-медицинский диагноз: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2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ата вскрытия трупа 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лючение эксперта №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поступления объектов в отделение</w:t>
            </w:r>
          </w:p>
        </w:tc>
      </w:tr>
      <w:tr>
        <w:trPr>
          <w:trHeight w:val="340" w:hRule="exact"/>
        </w:trPr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кспертиза начата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кспертиза окончена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</w:rPr>
              <w:t xml:space="preserve">Права и обязанности эксперта, предусмотренные ст. 57 УПК РФ разъяснены. Об ответственности 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/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за дачу заведомо ложного заключения по ст. 307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УК РФ предупрежден.</w:t>
            </w:r>
          </w:p>
        </w:tc>
      </w:tr>
      <w:tr>
        <w:trPr>
          <w:trHeight w:val="170" w:hRule="exact"/>
        </w:trPr>
        <w:tc>
          <w:tcPr>
            <w:tcW w:w="5846" w:type="dxa"/>
            <w:gridSpan w:val="8"/>
            <w:tcBorders/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84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Государственный судебно-медицинский эксперт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</w:t>
            </w:r>
            <w:r>
              <w:rPr>
                <w:b/>
                <w:i/>
              </w:rPr>
              <w:t>Иванов В.Т.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"Заключение " изложено на ____  листах  и ____ приложениях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- 2 -                                               Заключение № ____.</w:t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0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Обстоятельства дела.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27" w:hRule="exact"/>
        </w:trPr>
        <w:tc>
          <w:tcPr>
            <w:tcW w:w="9900" w:type="dxa"/>
            <w:tcBorders/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из направления, постановления</w:t>
            </w:r>
          </w:p>
        </w:tc>
      </w:tr>
      <w:tr>
        <w:trPr>
          <w:trHeight w:val="227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3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Исследовательская часть.</w:t>
      </w:r>
    </w:p>
    <w:p>
      <w:pPr>
        <w:pStyle w:val="Normal"/>
        <w:rPr>
          <w:b/>
          <w:b/>
        </w:rPr>
      </w:pPr>
      <w:r>
        <w:rPr>
          <w:b/>
        </w:rPr>
        <w:t>Описание гистологических препаратов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й судебно-медицинский эксперт  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Данные медицинских документов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Данные экспертизы трупа.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удебно-гистологический диагноз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й судебно-медицинский эксперт  _______________________________________________</w:t>
      </w:r>
    </w:p>
    <w:p>
      <w:pPr>
        <w:pStyle w:val="Con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фамилия, и., о.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заполнению "Заключения эксперта (судебно-гистологической экспертизы)".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ключение эксперта (судебно-гистологическая экспертиза)" /далее -"Заключение"/, как письменный процессуальный документ, отражает ход и результаты проведенных экспертных исследований на основании постановления органов следствия (дознания) или определения суда (далее – постановления), либо направления судебно-медицинского эксперта по проводимой им экспертизе трупа (в последнем случае "Заключение" является процессуально самостоятельной частью судебно-медицинской экспертизы трупа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 "Заключение" состоит из трех частей: вводной, исследовательской и итоговой – судебно-гистологического диагноз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итульном листе "Заключения" все его графы заполняются полностью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титульного листа обязательно перечисляются все приложения и количество страниц каждого (микрофотографии, фототаблицы и т.п.). Эти прилагаемые материалы служат составной частью "Заключения"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олнении титульного листа, "Заключение" продолжается на следующих листах, в верхней части которых отмечается их нумерация (начиная с цифры "2") и указывается номер "Заключения"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 "Обстоятельства дела" вносятся сведения из направления (постановления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следовательской части указывают, в какой упаковке, в каком виде, в какой фиксирующей жидкости и в каком количестве находились объекты, в каком состоянии поступил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ложении хода исследования указываются методика изготовления препаратов, примененные окраски и общее количество срезов. В случаях применения специальных окрасок и дополнительных методов исследования (люминесцентный фазово-контрастный, в поляризованном свете и др.) отражают выявленные с их помощью измен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микроскопического исследования приводятся отдельно по каждому органу (объекту), с указанием количества исследованных препаратов. В каждом органе отмечают состояние кровообращения, стромы, паренхимы, отражают аутолитические и другие трупные изменения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ведения консультации препаратов, её результат (текст) прилагается к архивному экземпляру "Заключения"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авершении "Описания гистологических препаратов" раздел обязательно подписывается экспертом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дополнительных объектов и материалов (протокольной части экспертизы трупа, медицинских документов и др.), данные из них излагаются в исследовательской части в виде выдержек, по объему и содержанию необходимых для решения поставленной цели исследования и установления диагноза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о-гистологический диагноз как итоговая часть "Заключения", систематизирует выявленные микроскопические изменения. Он должен строиться по патогенетическому принципу, вытекать из описательной части, отражать патогистологические изменения органов и тканей, быть научно обоснованным на установленных в ходе исследования фактических данных. При недостатке информации используется фактографическое оформление диагноза (в систематизированной последовательности приводят обнаруженные в органах и тканях изменения). В повреждениях тканей и органов травматического и не травматического генеза отмечают характер и степень выраженности реактивных процессов, указывая преимущественную их локализацию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выполнения поставленного задания, а также в случаях, когда его выполнение выходит за пределы специальных познаний эксперта, составляется сообщение о невозможности дать "Заключение" с указанием причины.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ключение" должно включать в себя все перечисленные разделы.  Внутри каждого раздела материал излагается без выделения абзацев. Дополнительное вписывание в текст отдельных слов и предложений, а также зачеркивание слов не допускается. Внесенные в текст поправки (исправления) заверяются подписью эксперт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Заключение" по постановлению (определению) оформляться не менее чем в двух экземплярах</w:t>
      </w:r>
      <w:r>
        <w:rPr>
          <w:rFonts w:cs="Times New Roman" w:ascii="Times New Roman" w:hAnsi="Times New Roman"/>
          <w:bCs/>
          <w:sz w:val="24"/>
          <w:szCs w:val="24"/>
        </w:rPr>
        <w:t xml:space="preserve">: первый направляется лицу (органу), назначившему экспертизу, второй – в архив отделения. По </w:t>
      </w:r>
      <w:r>
        <w:rPr>
          <w:rFonts w:cs="Times New Roman" w:ascii="Times New Roman" w:hAnsi="Times New Roman"/>
          <w:sz w:val="24"/>
          <w:szCs w:val="24"/>
        </w:rPr>
        <w:t>направлению судебно-медицинских экспертов "Заключение" оформляется не менее чем в трех экземплярах: два первых направляются судебно-медицинскому эксперту, третий – в архив отдел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ное "Заключение" подписывается экспертом и скрепляется печатью отделения.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pacing w:lineRule="auto" w:line="276"/>
      <w:ind w:left="0" w:right="0" w:firstLine="56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3:08:00Z</dcterms:created>
  <dc:creator>Коротун</dc:creator>
  <dc:description/>
  <dc:language>en-US</dc:language>
  <cp:lastModifiedBy>Korotun</cp:lastModifiedBy>
  <cp:lastPrinted>2006-05-05T10:43:00Z</cp:lastPrinted>
  <dcterms:modified xsi:type="dcterms:W3CDTF">2006-08-18T03:11:00Z</dcterms:modified>
  <cp:revision>3</cp:revision>
  <dc:subject/>
  <dc:title>    Министерство здравоохранения и СР РФ</dc:title>
</cp:coreProperties>
</file>